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SURAT PERNYATAAN</w:t>
      </w:r>
    </w:p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TIDAK SEDANG MENERIMA DAN MENDAFTAR BEASISWA</w:t>
      </w:r>
    </w:p>
    <w:p>
      <w:pPr>
        <w:pStyle w:val="Normal"/>
        <w:spacing w:lineRule="auto" w:line="240"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PIHAK LAIN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bertanda tangan di bawah ini saya :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tbl>
      <w:tblPr>
        <w:tblW w:w="9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975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ind w:right="-397" w:hanging="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Tempat dan Tanggal Lahi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IK/ No. KT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Alam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ngan ini menyatakan bahwa saya tidak sedang menerima beasiswa serupa dari pihak manapun dan tidak sedang mendaftar beasiswa pihak manapun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pabila terbukti sedang menerima dan/atau mendaftar beasiswa dari pihak manapun, saya bersedia diberhentikan dari program Beasiswa Kerjasama SCM dengan Universitas Lakidende Unaaha dan mengembalikan dana beasiswa yang sudah saya terima sebesar 2 (dua) kali lipat kepada penyelenggara Beasiswa Kerjasama SCM dengan Universitas Lakidende Unaaha yaitu PT. Sulawesi Cahaya Mineral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mikian surat pernyataan ini dibuat dengan sesungguhnya dan tanpa ada paksaan dari pihak manapun serta akan dilaksanakan dengan sebagaimana mestinya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, .......................... 2025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Membuat Pernyataan,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    </w:t>
      </w:r>
      <w:r>
        <w:rPr>
          <w:rFonts w:cs="Aptos" w:ascii="Aptos" w:hAnsi="Aptos"/>
          <w:sz w:val="20"/>
          <w:szCs w:val="20"/>
        </w:rPr>
        <w:t>Materai Rp. 10.000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spacing w:before="0" w:after="16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361" w:gutter="0" w:header="709" w:top="181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5160</wp:posOffset>
          </wp:positionH>
          <wp:positionV relativeFrom="paragraph">
            <wp:posOffset>-191770</wp:posOffset>
          </wp:positionV>
          <wp:extent cx="553085" cy="55118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700</wp:posOffset>
          </wp:positionH>
          <wp:positionV relativeFrom="paragraph">
            <wp:posOffset>-191135</wp:posOffset>
          </wp:positionV>
          <wp:extent cx="1711960" cy="327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ptos" w:hAnsi="Apto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ptos" w:hAnsi="Apto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ptos" w:hAnsi="Apto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ptos" w:hAnsi="Apto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ptos" w:hAnsi="Aptos" w:eastAsia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Arial" w:cs="Arial"/>
      <w:color w:val="000000"/>
      <w:spacing w:val="-5"/>
      <w:w w:val="100"/>
      <w:position w:val="0"/>
      <w:sz w:val="22"/>
      <w:sz w:val="22"/>
      <w:vertAlign w:val="baseline"/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  <w:i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5" w:after="0"/>
    </w:pPr>
    <w:rPr>
      <w:rFonts w:ascii="Arial" w:hAnsi="Arial" w:eastAsia="Arial" w:cs="Arial"/>
      <w:i/>
      <w:sz w:val="24"/>
      <w:szCs w:val="24"/>
      <w:lang w:val="en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utiger;Calibri" w:hAnsi="Frutiger;Calibri" w:eastAsia="Calibri" w:cs="Frutiger;Calibri"/>
      <w:color w:val="000000"/>
      <w:sz w:val="24"/>
      <w:szCs w:val="24"/>
      <w:lang w:val="en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0:31:00Z</dcterms:created>
  <dc:creator>SIERA_BRAVO</dc:creator>
  <dc:description/>
  <cp:keywords/>
  <dc:language>en-US</dc:language>
  <cp:lastModifiedBy>November November</cp:lastModifiedBy>
  <cp:lastPrinted>2024-05-01T10:58:00Z</cp:lastPrinted>
  <dcterms:modified xsi:type="dcterms:W3CDTF">2025-08-04T10:26:00Z</dcterms:modified>
  <cp:revision>34</cp:revision>
  <dc:subject/>
  <dc:title/>
</cp:coreProperties>
</file>